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                                                              № _</w:t>
      </w:r>
      <w:r>
        <w:rPr>
          <w:u w:val="single"/>
        </w:rPr>
        <w:t>1121</w:t>
      </w:r>
      <w:r>
        <w:rPr/>
        <w:t>__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 разрешения на отклонение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по адресу: г. Батайск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ДНТ "Донская чаша", ул. Малиновая, уч.29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санф Любовь Анатоль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ab/>
        <w:t>1. Предоставить  разрешение  на  отклонение  от   предельных  параметров разрешенного строительства объекта капитального строительства: жилого дома на земельном участке с кадастровым номером 61:46:0011903:299 площадью 500 кв.м по адресу: Ростовская область, г.Батайск, ДНТ "Донская чаша", ул. Малиновая, уч. 291, расположенном в территориальной зоне Ж.1 "Зона коллективных садоводств и дачных кооперативов", в части отступа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- 1,0 метр от границы с земельным участком по адресу: Ростовская область, г.Батайск,                 ДНТ "Донская чаша", ул. Малиновая, уч.292;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- 5,0 метров от границы земельного участка с фронтом улиц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6-06T08:57:00Z</cp:lastPrinted>
  <dcterms:modified xsi:type="dcterms:W3CDTF">2019-07-12T05:50:00Z</dcterms:modified>
  <cp:revision>146</cp:revision>
  <dc:subject/>
  <dc:title>  </dc:title>
</cp:coreProperties>
</file>